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Formulář 2: Informace k dokladům osvědčujícím pedagogickou praxi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čl. 1 odst. 4. písm. d), j)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Doba, délka a místo pedagogického působení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hled pravidelné výuky (předmět, počet hodin, typ studia, škola, časové obdob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Přednášky:</w:t>
        <w:br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b) Cvičení a laboratorní cvičení: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) Semináře: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2. Podíl na vědecké výchově studentů</w:t>
        <w:br/>
      </w:r>
      <w:r>
        <w:rPr>
          <w:rFonts w:cs="Calibri" w:ascii="Calibri" w:hAnsi="Calibri"/>
          <w:b/>
          <w:sz w:val="22"/>
          <w:szCs w:val="22"/>
        </w:rPr>
        <w:t xml:space="preserve">Počet vedených bakalářských a diplomových prací </w:t>
      </w:r>
      <w:r>
        <w:rPr>
          <w:rFonts w:cs="Calibri" w:ascii="Calibri" w:hAnsi="Calibri"/>
          <w:sz w:val="22"/>
          <w:szCs w:val="22"/>
        </w:rPr>
        <w:t>(úspěšně obhájených + neúspěšně obhajovaných + zatím neobhajovaných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) Bakalářské prác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Diplomové prác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Vedení disertačních prací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éma disertační práce, jméno studenta, VŠ/fakulta, doktorský studijní program (DSP), rok obhajoby, stav řešení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Členství v komisích pro státní zkoušky, oborových radách a oborových komisích  DSP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komise, funkce v komisi, typ a název studijního programu, obor, obdob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5. Začlenění do vědecké komuni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ýčet členství a funkcí v dalších komisích, radách či jiných orgánech souvisejících s oborem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čl. 1 odst. 4. písm. j)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56" w:right="1276" w:gutter="0" w:header="794" w:top="850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lar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19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 xml:space="preserve">Pedagogická fakulta JU v Českých Budějovicích </w:t>
      <w:tab/>
      <w:t>Oddělení pro vědu a zahraničí</w:t>
    </w:r>
  </w:p>
  <w:p>
    <w:pPr>
      <w:pStyle w:val="Normal"/>
      <w:tabs>
        <w:tab w:val="clear" w:pos="709"/>
        <w:tab w:val="left" w:pos="1219" w:leader="none"/>
        <w:tab w:val="left" w:pos="1562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>Jeronýmova 10, 371 15 České Budějovice</w:t>
      <w:tab/>
      <w:t xml:space="preserve">Tel: +420 387 773 214                                                          </w:t>
    </w:r>
    <w:r>
      <w:rPr>
        <w:rFonts w:eastAsia="Calibri" w:cs="Clara Sans" w:ascii="Clara Sans" w:hAnsi="Clara Sans"/>
        <w:sz w:val="18"/>
        <w:szCs w:val="22"/>
        <w:lang w:eastAsia="en-US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4337" w:leader="none"/>
      </w:tabs>
      <w:ind w:left="-1276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482600</wp:posOffset>
          </wp:positionH>
          <wp:positionV relativeFrom="page">
            <wp:posOffset>467995</wp:posOffset>
          </wp:positionV>
          <wp:extent cx="3371850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b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3:00Z</dcterms:created>
  <dc:creator>utfa</dc:creator>
  <dc:description/>
  <cp:keywords/>
  <dc:language>en-US</dc:language>
  <cp:lastModifiedBy>Faltová Martina Mgr.</cp:lastModifiedBy>
  <dcterms:modified xsi:type="dcterms:W3CDTF">2019-02-21T10:23:00Z</dcterms:modified>
  <cp:revision>2</cp:revision>
  <dc:subject/>
  <dc:title>Příloha 6: Posudek oponenta habilitační práce</dc:title>
</cp:coreProperties>
</file>