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ář 3: Seznam publikovaných vědeckých a odborných prací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čl. 1 odst. 4. písm. e))</w:t>
        <w:b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ědecké a odborné práce (uvádějte jednotně v citační normě AP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) Původní vědecký článek v časopise</w:t>
        <w:br/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 xml:space="preserve">a) </w:t>
        <w:tab/>
        <w:t>Recenzované odborné články v odborném periodiku, který je obsažen v databázích Web of Science, SCOPUS, ERIH</w:t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 xml:space="preserve">b) </w:t>
        <w:tab/>
        <w:t>Recenzované odborné články v odborném periodiku, které je zařazeno v aktuálním seznamu neimpaktovaných recenzovaných periodik vydávaných v České republice</w:t>
        <w:br/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) </w:t>
        <w:tab/>
        <w:t>Články v odborném periodiku (nezařazené ve výše uvedených kategoriích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) Vědecká monografie</w:t>
      </w:r>
      <w:r>
        <w:rPr>
          <w:rFonts w:cs="Calibri" w:ascii="Calibri" w:hAnsi="Calibri"/>
          <w:b/>
          <w:sz w:val="22"/>
          <w:szCs w:val="22"/>
        </w:rPr>
        <w:t xml:space="preserve"> (monotématická publikace knižního typu s ISBN o rozsahu min. 100 stran formátu 5 AA)</w:t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Kapitola resp. kapitoly v odborné kniz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Článek ve sborní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) </w:t>
        <w:tab/>
        <w:t>sborník zařazený v ISI Proceeding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  <w:t>b)    sborník nezařazený v ISI Proceeding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)</w:t>
      </w:r>
      <w:r>
        <w:rPr/>
        <w:t xml:space="preserve"> </w:t>
      </w:r>
      <w:r>
        <w:rPr>
          <w:rFonts w:cs="Calibri" w:ascii="Calibri" w:hAnsi="Calibri"/>
          <w:b/>
        </w:rPr>
        <w:t>Konferenční abstrak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) Editorství tematického sborní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Vyžádané přednáš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) Prezentace na konferencích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>9) Jiné odborné a vědecké prá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edagogické a popularizační prá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Učebnice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>2) Skript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>3) Učební texty, výukové materiál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Recenze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</w:rPr>
        <w:t>5) Popularizační články a významné popularizační aktivi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lara Sans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;Corbel" w:ascii="Clara Sans;Corbel" w:hAnsi="Clara Sans;Corbel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;Corbel" w:ascii="Clara Sans;Corbel" w:hAnsi="Clara Sans;Corbel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;Corbel" w:ascii="Clara Sans;Corbel" w:hAnsi="Clara Sans;Corbel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4:00Z</dcterms:created>
  <dc:creator>utfa</dc:creator>
  <dc:description/>
  <cp:keywords/>
  <dc:language>en-US</dc:language>
  <cp:lastModifiedBy>Mikešová Gabriela</cp:lastModifiedBy>
  <dcterms:modified xsi:type="dcterms:W3CDTF">2020-11-05T07:53:00Z</dcterms:modified>
  <cp:revision>3</cp:revision>
  <dc:subject/>
  <dc:title>Příloha 6: Posudek oponenta habilitační práce</dc:title>
</cp:coreProperties>
</file>